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063246681"/>
      <w:bookmarkStart w:id="1" w:name="__Fieldmark__0_206324668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063246681"/>
            <w:bookmarkStart w:id="3" w:name="__Fieldmark__1_206324668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